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 III/1911 Chrást - Březnice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b/>
        </w:rPr>
        <w:t>Místo realizace: silnice III/1911 Chrást – Březnice, okres Příbram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ičení: od  11,070 km  do 12,760  km, délka  úseku 1,690 km,  prům. šířka mimo obec 6,5 m, v obci do plného profilu, ploty obruby, plocha 12071m2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</w:rPr>
        <w:t xml:space="preserve">                 </w:t>
      </w:r>
      <w:r>
        <w:rPr/>
        <w:drawing>
          <wp:inline distT="0" distB="0" distL="0" distR="0">
            <wp:extent cx="4276090" cy="3656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součast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 z Chrástu do Březnice. Komunikace je v nevyhovujícím stavu, přičemž v současné době převádí jak osobní, autobusovou dopravou mezi Příbramí a Březnicí a nákladní dopravu na skládku do Chrástu. Povrch komunikace vykazuje plošné deformace, síťové, mozaikové, příčné a podélné trhliny, velké množství výtluk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ání stavebních prací na opravu povrchu komunikace III/19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ah prací je specifikován v položkovém rozpočtu (Projektová dokumentace)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frézování stávajícího živičného krytu v tl. 50 mm v obci, vjezd skládka, konec napojení a dofrézování malou frézou včetně dobourání v obci okolo domů, druhá položka v rozpočtu . Seřezání krajnic včetně naložení a odvozu na skládku, bude provedeno očištění, vyrovnávka ACL 16, spojovací postřik a pokládka ACO 11+ v tl. 50 mm v celé šíři, bez středové spáry. Zalití příčných a podélných trhlin, návrh a projednání včetně realizace DIO. Využití R-materiálu do asfaltových směsí je povoleno v souladu s platnou ČSN a TP. Veškeré provedené práce budou dle platných norem ČSN, TP.</w:t>
      </w:r>
    </w:p>
    <w:p>
      <w:pPr>
        <w:pStyle w:val="Normlnweb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ruční doba:  60 měsíc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latební podmínky:  </w:t>
      </w:r>
      <w:r>
        <w:rPr/>
        <w:t>Financováno z prostředků Středočeského kraje, kapitola 1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po kompletním dokončení stavebních prací a po předání řádně vedených dokladů (stavební deník, zkoušky, atesty, apod.) na základě předávacího protokol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4 týdny, 05 – 08/232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2"/>
        </w:rPr>
        <w:t xml:space="preserve">Přílohy: </w:t>
      </w:r>
      <w:r>
        <w:rPr>
          <w:sz w:val="22"/>
        </w:rPr>
        <w:t xml:space="preserve">Položkový rozpočet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54370" cy="43154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drawing>
          <wp:inline distT="0" distB="0" distL="0" distR="0">
            <wp:extent cx="5754370" cy="43154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5567045" cy="5791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:                      Jiří Brzoň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ástupce vedoucího oblasti:   JUDr. Luděk Beneš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ludek.benes@ksus.cz</w:t>
        </w:r>
      </w:hyperlink>
      <w:r>
        <w:rPr>
          <w:rFonts w:cs="Times New Roman" w:ascii="Times New Roman" w:hAnsi="Times New Roman"/>
        </w:rPr>
        <w:t>, telefon 72514416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vozní cestmistr:                 Boleslav Kostínek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boleslav.kostinek@ksus.cz</w:t>
        </w:r>
      </w:hyperlink>
      <w:r>
        <w:rPr>
          <w:rFonts w:cs="Times New Roman" w:ascii="Times New Roman" w:hAnsi="Times New Roman"/>
        </w:rPr>
        <w:t xml:space="preserve"> , 72487319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právní cestmistr :                  Alena Papežová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lena.papezova@ksus.cz</w:t>
        </w:r>
      </w:hyperlink>
      <w:r>
        <w:rPr>
          <w:rFonts w:cs="Times New Roman" w:ascii="Times New Roman" w:hAnsi="Times New Roman"/>
        </w:rPr>
        <w:t>,  , 602 577 79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pracoval:  Boleslav Kostínek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ludek.benes@ksus.cz" TargetMode="External"/><Relationship Id="rId8" Type="http://schemas.openxmlformats.org/officeDocument/2006/relationships/hyperlink" Target="mailto:frantisek.sima@ksus.cz" TargetMode="External"/><Relationship Id="rId9" Type="http://schemas.openxmlformats.org/officeDocument/2006/relationships/hyperlink" Target="mailto:alena.papezova@ksus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0:00Z</dcterms:created>
  <dc:creator>frantisek.sima</dc:creator>
  <dc:description/>
  <cp:keywords/>
  <dc:language>en-US</dc:language>
  <cp:lastModifiedBy>Luděk Beneš</cp:lastModifiedBy>
  <dcterms:modified xsi:type="dcterms:W3CDTF">2023-03-14T09:08:00Z</dcterms:modified>
  <cp:revision>27</cp:revision>
  <dc:subject/>
  <dc:title/>
</cp:coreProperties>
</file>